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firstLine="567"/>
        <w:jc w:val="right"/>
        <w:outlineLvl w:val="1"/>
        <w:rPr>
          <w:sz w:val="20"/>
          <w:szCs w:val="20"/>
          <w:ins w:id="9" w:author="Дмитриева Надежда Николаевна" w:date="2021-05-20T10:39:00Z"/>
        </w:rPr>
      </w:pPr>
      <w:bookmarkStart w:id="0" w:name="_GoBack"/>
      <w:bookmarkEnd w:id="0"/>
      <w:r>
        <w:rPr>
          <w:sz w:val="20"/>
          <w:szCs w:val="20"/>
        </w:rPr>
        <w:t>Приложение №</w:t>
      </w:r>
      <w:ins w:id="0" w:author="Дмитриева Надежда Николаевна" w:date="2021-05-20T10:38:00Z">
        <w:r>
          <w:rPr>
            <w:sz w:val="20"/>
            <w:szCs w:val="20"/>
          </w:rPr>
          <w:t>5</w:t>
        </w:r>
      </w:ins>
      <w:del w:id="1" w:author="Дмитриева Надежда Николаевна" w:date="2021-05-20T10:38:00Z">
        <w:r>
          <w:rPr>
            <w:sz w:val="20"/>
            <w:szCs w:val="20"/>
          </w:rPr>
          <w:delText xml:space="preserve"> </w:delText>
        </w:r>
      </w:del>
      <w:del w:id="2" w:author="Дмитриева Надежда Николаевна" w:date="2021-03-19T08:56:00Z">
        <w:r>
          <w:rPr>
            <w:sz w:val="20"/>
            <w:szCs w:val="20"/>
          </w:rPr>
          <w:delText>7</w:delText>
        </w:r>
      </w:del>
      <w:r>
        <w:rPr>
          <w:sz w:val="20"/>
          <w:szCs w:val="20"/>
        </w:rPr>
        <w:t xml:space="preserve"> к договору №</w:t>
      </w:r>
      <w:ins w:id="3" w:author="Дмитриева Надежда Николаевна" w:date="2021-03-19T08:55:00Z">
        <w:r>
          <w:rPr>
            <w:sz w:val="20"/>
            <w:szCs w:val="20"/>
          </w:rPr>
          <w:t>104-551-НИ-2021-</w:t>
        </w:r>
      </w:ins>
      <w:del w:id="4" w:author="Дмитриева Надежда Николаевна" w:date="2021-03-19T08:55:00Z">
        <w:r>
          <w:rPr>
            <w:sz w:val="20"/>
            <w:szCs w:val="20"/>
          </w:rPr>
          <w:delText xml:space="preserve"> 2-21КС10</w:delText>
        </w:r>
      </w:del>
      <w:ins w:id="5" w:author="Дмитриева Надежда Николаевна" w:date="2021-03-01T10:07:00Z">
        <w:r>
          <w:rPr>
            <w:sz w:val="20"/>
            <w:szCs w:val="20"/>
          </w:rPr>
          <w:t>СП</w:t>
        </w:r>
      </w:ins>
      <w:ins w:id="6" w:author="Дмитриева Надежда Николаевна" w:date="2021-11-10T15:47:00Z">
        <w:r>
          <w:rPr>
            <w:sz w:val="20"/>
            <w:szCs w:val="20"/>
          </w:rPr>
          <w:t>-ДОП</w:t>
        </w:r>
      </w:ins>
      <w:r>
        <w:rPr>
          <w:sz w:val="20"/>
          <w:szCs w:val="20"/>
        </w:rPr>
        <w:t xml:space="preserve"> от "___" ____________ 202</w:t>
      </w:r>
      <w:ins w:id="7" w:author="Дмитриева Надежда Николаевна" w:date="2021-03-19T08:55:00Z">
        <w:r>
          <w:rPr>
            <w:sz w:val="20"/>
            <w:szCs w:val="20"/>
          </w:rPr>
          <w:t>1</w:t>
        </w:r>
      </w:ins>
      <w:del w:id="8" w:author="Дмитриева Надежда Николаевна" w:date="2021-03-19T08:55:00Z">
        <w:r>
          <w:rPr>
            <w:sz w:val="20"/>
            <w:szCs w:val="20"/>
          </w:rPr>
          <w:delText xml:space="preserve">   </w:delText>
        </w:r>
      </w:del>
      <w:r>
        <w:rPr>
          <w:sz w:val="20"/>
          <w:szCs w:val="20"/>
        </w:rPr>
        <w:t xml:space="preserve">г. </w:t>
      </w:r>
    </w:p>
    <w:p>
      <w:pPr>
        <w:pStyle w:val="Normal"/>
        <w:numPr>
          <w:ilvl w:val="0"/>
          <w:numId w:val="0"/>
        </w:numPr>
        <w:ind w:right="-144" w:firstLine="567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  <w:ins w:id="12" w:author="Дмитриева Надежда Николаевна" w:date="2021-05-20T10:39:00Z"/>
        </w:rPr>
      </w:pPr>
      <w:r>
        <w:rPr>
          <w:b/>
          <w:bCs/>
          <w:iCs/>
          <w:caps/>
        </w:rPr>
        <w:t>«</w:t>
      </w:r>
      <w:bookmarkStart w:id="1" w:name="RefSCH7_1"/>
      <w:r>
        <w:rPr>
          <w:b/>
          <w:sz w:val="22"/>
          <w:szCs w:val="22"/>
        </w:rPr>
        <w:t xml:space="preserve">Перечень требований к </w:t>
      </w:r>
      <w:del w:id="10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11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>у по охране труда, промышленной, экологической, пожарной и иной безопасности и ответственность за их нарушение</w:t>
      </w:r>
      <w:bookmarkEnd w:id="1"/>
      <w:r>
        <w:rPr>
          <w:b/>
          <w:bCs/>
          <w:iCs/>
          <w:caps/>
        </w:rPr>
        <w:t>»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141" w:firstLine="567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ind w:right="14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020"/>
        <w:gridCol w:w="923"/>
        <w:gridCol w:w="3473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Вид нарушения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Мера ответственно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штрафная санкция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Штраф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тыс. руб.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" w:name="_Ref499613233"/>
            <w:bookmarkStart w:id="3" w:name="_Ref499613233"/>
            <w:bookmarkEnd w:id="3"/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>
          <w:trHeight w:val="31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22"/>
                <w:szCs w:val="22"/>
              </w:rPr>
              <w:t>ю</w:t>
            </w:r>
            <w:r>
              <w:rPr>
                <w:sz w:val="22"/>
                <w:szCs w:val="22"/>
                <w:lang w:val="en-US"/>
              </w:rPr>
              <w:t xml:space="preserve">, квалификацию, прохождение </w:t>
            </w:r>
            <w:r>
              <w:rPr>
                <w:sz w:val="22"/>
                <w:szCs w:val="22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22"/>
                <w:szCs w:val="22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>
          <w:trHeight w:val="15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>
          <w:trHeight w:val="11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>- средств защиты от падения с высоты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>- других средств индивидуальной защи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рушение правил по охране труда и промышленной 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и проведении грузоподъёмных работ и работ по перемещению груз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Нарушение требований охраны труда при </w:t>
            </w:r>
            <w:r>
              <w:rPr>
                <w:sz w:val="22"/>
                <w:szCs w:val="22"/>
              </w:rPr>
              <w:t>эксплуатации электроустановок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4" w:name="_Ref496878534"/>
            <w:bookmarkStart w:id="5" w:name="_Ref496878534"/>
            <w:bookmarkEnd w:id="5"/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Несоответствующее складирование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атериал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соответствующее содержание рабочих мест и территории (захламление рабочих мест</w:t>
            </w:r>
            <w:r>
              <w:rPr>
                <w:sz w:val="22"/>
                <w:szCs w:val="22"/>
              </w:rPr>
              <w:t xml:space="preserve"> и т.п.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соответствующая организация рабочего места, 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 и т.д.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стан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с объекта, остановка работ, </w:t>
            </w:r>
            <w:r>
              <w:rPr>
                <w:sz w:val="22"/>
                <w:szCs w:val="22"/>
              </w:rPr>
              <w:t>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требований промышленн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Остановка рабо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чинение ущерба окружающей среде и / или имуществу </w:t>
            </w:r>
            <w:del w:id="13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14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 (выплачивается сверх возмещения убытков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тсутств</w:t>
            </w:r>
            <w:r>
              <w:rPr>
                <w:sz w:val="22"/>
                <w:szCs w:val="22"/>
              </w:rPr>
              <w:t>ие</w:t>
            </w:r>
            <w:r>
              <w:rPr>
                <w:sz w:val="22"/>
                <w:szCs w:val="22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 Объекте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ли не предоставления документов (уведомлений)</w:t>
            </w:r>
            <w:r>
              <w:rPr>
                <w:sz w:val="22"/>
                <w:szCs w:val="22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22"/>
                <w:szCs w:val="22"/>
              </w:rPr>
              <w:t>(примечание: п</w:t>
            </w:r>
            <w:r>
              <w:rPr>
                <w:i/>
                <w:sz w:val="22"/>
                <w:szCs w:val="22"/>
                <w:lang w:val="en-US"/>
              </w:rPr>
              <w:t xml:space="preserve">роверка соблюдения данной обязанности и применение мер ответственности производится </w:t>
            </w:r>
            <w:del w:id="15" w:author="Дмитриева Надежда Николаевна" w:date="2021-03-01T10:07:00Z">
              <w:r>
                <w:rPr>
                  <w:i/>
                  <w:sz w:val="22"/>
                  <w:szCs w:val="22"/>
                  <w:lang w:val="en-US"/>
                </w:rPr>
                <w:delText>Заказчик</w:delText>
              </w:r>
            </w:del>
            <w:ins w:id="16" w:author="Дмитриева Надежда Николаевна" w:date="2021-03-01T10:07:00Z">
              <w:r>
                <w:rPr>
                  <w:i/>
                  <w:sz w:val="22"/>
                  <w:szCs w:val="22"/>
                  <w:lang w:val="en-US"/>
                </w:rPr>
                <w:t>Генподрядчик</w:t>
              </w:r>
            </w:ins>
            <w:r>
              <w:rPr>
                <w:i/>
                <w:sz w:val="22"/>
                <w:szCs w:val="22"/>
                <w:lang w:val="en-US"/>
              </w:rPr>
              <w:t>ом ежемесячно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6" w:name="_Ref499613281"/>
            <w:bookmarkStart w:id="7" w:name="_Ref499613281"/>
            <w:bookmarkEnd w:id="7"/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тсутстви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вух) час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ые нарушения требований охраны труда, промышленной, экологической, пожарной и иной безопасности, не указанные в п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23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281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а также санитарно-эпидемиологических требований законодательства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крытие от </w:t>
            </w:r>
            <w:del w:id="17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18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информации о несчастном случае, произошедшем на территории </w:t>
            </w:r>
            <w:del w:id="19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0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9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устранение в срок нарушения требований локальных нормативных актов </w:t>
            </w:r>
            <w:del w:id="21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2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, не несущих риска наложения штрафа или возникновения инцидент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>
          <w:trHeight w:val="3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крытие от </w:t>
            </w:r>
            <w:del w:id="23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4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информации о Происшествии, произошедшем на территории </w:t>
            </w:r>
            <w:del w:id="25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6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 (-ей).</w:t>
            </w:r>
          </w:p>
        </w:tc>
      </w:tr>
      <w:tr>
        <w:trPr>
          <w:trHeight w:val="2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 (-ей).</w:t>
            </w:r>
          </w:p>
        </w:tc>
      </w:tr>
    </w:tbl>
    <w:p>
      <w:pPr>
        <w:pStyle w:val="Normal"/>
        <w:ind w:right="14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14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Ref499613849"/>
      <w:bookmarkStart w:id="9" w:name="_Ref499613849"/>
      <w:bookmarkEnd w:id="9"/>
    </w:p>
    <w:p>
      <w:pPr>
        <w:pStyle w:val="Normal"/>
        <w:ind w:right="141" w:firstLine="567"/>
        <w:jc w:val="center"/>
        <w:rPr/>
      </w:pPr>
      <w:bookmarkStart w:id="10" w:name="_Ref499613849"/>
      <w:bookmarkEnd w:id="10"/>
      <w:r>
        <w:rPr>
          <w:b/>
          <w:sz w:val="22"/>
          <w:szCs w:val="22"/>
        </w:rPr>
        <w:t xml:space="preserve">Перечень нарушений </w:t>
      </w:r>
      <w:del w:id="27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28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 xml:space="preserve">ом (работниками </w:t>
      </w:r>
      <w:del w:id="29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30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 xml:space="preserve">а, работниками Субподрядных организаций) режима допуска и пребывания на территории Объектов </w:t>
      </w:r>
      <w:del w:id="31" w:author="Дмитриева Надежда Николаевна" w:date="2021-03-01T10:07:00Z">
        <w:r>
          <w:rPr>
            <w:b/>
            <w:sz w:val="22"/>
            <w:szCs w:val="22"/>
          </w:rPr>
          <w:delText>Заказчик</w:delText>
        </w:r>
      </w:del>
      <w:ins w:id="32" w:author="Дмитриева Надежда Николаевна" w:date="2021-03-01T10:07:00Z">
        <w:r>
          <w:rPr>
            <w:b/>
            <w:sz w:val="22"/>
            <w:szCs w:val="22"/>
          </w:rPr>
          <w:t>Генподрядчик</w:t>
        </w:r>
      </w:ins>
      <w:r>
        <w:rPr>
          <w:b/>
          <w:sz w:val="22"/>
          <w:szCs w:val="22"/>
        </w:rPr>
        <w:t xml:space="preserve">а, установленных законодательством Российской Федерации и внутренними локальными нормативными актами </w:t>
      </w:r>
      <w:del w:id="33" w:author="Дмитриева Надежда Николаевна" w:date="2021-03-01T10:07:00Z">
        <w:r>
          <w:rPr>
            <w:b/>
            <w:sz w:val="22"/>
            <w:szCs w:val="22"/>
          </w:rPr>
          <w:delText>Заказчик</w:delText>
        </w:r>
      </w:del>
      <w:ins w:id="34" w:author="Дмитриева Надежда Николаевна" w:date="2021-03-01T10:07:00Z">
        <w:r>
          <w:rPr>
            <w:b/>
            <w:sz w:val="22"/>
            <w:szCs w:val="22"/>
          </w:rPr>
          <w:t>Генподрядчик</w:t>
        </w:r>
      </w:ins>
      <w:r>
        <w:rPr>
          <w:b/>
          <w:sz w:val="22"/>
          <w:szCs w:val="22"/>
        </w:rPr>
        <w:t>а</w:t>
      </w:r>
    </w:p>
    <w:p>
      <w:pPr>
        <w:pStyle w:val="Normal"/>
        <w:ind w:right="14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/ описание действия (бездейств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санк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*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" w:name="_Ref499613827"/>
            <w:bookmarkStart w:id="12" w:name="_Ref499613827"/>
            <w:bookmarkEnd w:id="12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22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" w:name="_Ref496877736"/>
            <w:bookmarkStart w:id="14" w:name="_Ref496877736"/>
            <w:bookmarkEnd w:id="14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Попытка доставки любым способом / выноса (вывоза) собственных товарно-материальных ценностей без соответствующего разрешения </w:t>
            </w:r>
            <w:del w:id="35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36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пытка вынести с территории Объекта какие-либо материальные ценности, принадлежащие </w:t>
            </w:r>
            <w:del w:id="37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38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у, в нарушение установл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Установленная, в том числе, с помощью технических средств охраны, попытка размещения (помещения) товарно-материальных ценностей </w:t>
            </w:r>
            <w:del w:id="39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40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Тайное хищение имущества </w:t>
            </w:r>
            <w:del w:id="41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42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, установленное вступившим в законную силу решением су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Любые действия лица, направленные на умышленное причинение вреда имуществу или персоналу </w:t>
            </w:r>
            <w:del w:id="43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44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Ref496878826"/>
            <w:bookmarkStart w:id="16" w:name="_Ref496878826"/>
            <w:bookmarkEnd w:id="16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" w:name="_Ref496879343"/>
            <w:bookmarkStart w:id="18" w:name="_Ref496879343"/>
            <w:bookmarkEnd w:id="18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Нахождение на территории Объекта сверх установленного времени без согласования </w:t>
            </w:r>
            <w:del w:id="45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46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" w:name="_Ref499613830"/>
            <w:bookmarkStart w:id="20" w:name="_Ref499613830"/>
            <w:bookmarkEnd w:id="20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существление на Объекте фото,- кино,- и видеосъемки без ее согласования с уполномоченным представителем </w:t>
            </w:r>
            <w:del w:id="47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48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рушение </w:t>
            </w:r>
            <w:del w:id="49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Подрядчик</w:delText>
              </w:r>
            </w:del>
            <w:ins w:id="50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Субподрядчик</w:t>
              </w:r>
            </w:ins>
            <w:r>
              <w:rPr>
                <w:sz w:val="22"/>
                <w:szCs w:val="22"/>
                <w:lang w:eastAsia="en-US"/>
              </w:rPr>
              <w:t xml:space="preserve">ом (работниками </w:t>
            </w:r>
            <w:del w:id="51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Подрядчик</w:delText>
              </w:r>
            </w:del>
            <w:ins w:id="52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Субподрядчик</w:t>
              </w:r>
            </w:ins>
            <w:r>
              <w:rPr>
                <w:sz w:val="22"/>
                <w:szCs w:val="22"/>
                <w:lang w:eastAsia="en-US"/>
              </w:rPr>
              <w:t>а, работниками суб</w:t>
            </w:r>
            <w:del w:id="53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подрядчик</w:delText>
              </w:r>
            </w:del>
            <w:ins w:id="54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Субподрядчик</w:t>
              </w:r>
            </w:ins>
            <w:r>
              <w:rPr>
                <w:sz w:val="22"/>
                <w:szCs w:val="22"/>
                <w:lang w:eastAsia="en-US"/>
              </w:rPr>
              <w:t xml:space="preserve">а) правил дорожного движения, как на территории </w:t>
            </w:r>
            <w:del w:id="55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56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а, так и по пути следования к месту выполнения рабо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Сокрытие или попытка сокрытия </w:t>
            </w:r>
            <w:del w:id="57" w:author="Дмитриева Надежда Николаевна" w:date="2021-03-01T10:07:00Z">
              <w:r>
                <w:rPr>
                  <w:sz w:val="22"/>
                  <w:szCs w:val="22"/>
                </w:rPr>
                <w:delText>Подрядчик</w:delText>
              </w:r>
            </w:del>
            <w:ins w:id="58" w:author="Дмитриева Надежда Николаевна" w:date="2021-03-01T10:07:00Z">
              <w:r>
                <w:rPr>
                  <w:sz w:val="22"/>
                  <w:szCs w:val="22"/>
                </w:rPr>
                <w:t>Субподрядчик</w:t>
              </w:r>
            </w:ins>
            <w:r>
              <w:rPr>
                <w:sz w:val="22"/>
                <w:szCs w:val="22"/>
              </w:rPr>
              <w:t xml:space="preserve">ом от </w:t>
            </w:r>
            <w:del w:id="59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60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информации по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827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830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аздела </w:t>
            </w: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REF _Ref499613849 \r \h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РАЗДЕЛ II</w:t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</w:rPr>
              <w:t xml:space="preserve">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едача ложной информации о минировании или угрозе проведения диверсионно-террористического акта на объектах </w:t>
            </w:r>
            <w:del w:id="61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delText>Заказчик</w:delText>
              </w:r>
            </w:del>
            <w:ins w:id="62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t>Генподрядчик</w:t>
              </w:r>
            </w:ins>
            <w:r>
              <w:rPr>
                <w:iCs/>
                <w:sz w:val="22"/>
                <w:szCs w:val="22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</w:rPr>
              <w:t xml:space="preserve">, поступившее в адрес </w:t>
            </w:r>
            <w:del w:id="63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64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по факту совершения работником </w:t>
            </w:r>
            <w:del w:id="65" w:author="Дмитриева Надежда Николаевна" w:date="2021-03-01T10:07:00Z">
              <w:r>
                <w:rPr>
                  <w:sz w:val="22"/>
                  <w:szCs w:val="22"/>
                </w:rPr>
                <w:delText>Подрядчик</w:delText>
              </w:r>
            </w:del>
            <w:ins w:id="66" w:author="Дмитриева Надежда Николаевна" w:date="2021-03-01T10:07:00Z">
              <w:r>
                <w:rPr>
                  <w:sz w:val="22"/>
                  <w:szCs w:val="22"/>
                </w:rPr>
                <w:t>Субподрядчик</w:t>
              </w:r>
            </w:ins>
            <w:r>
              <w:rPr>
                <w:sz w:val="22"/>
                <w:szCs w:val="22"/>
              </w:rPr>
              <w:t>а или его суб</w:t>
            </w:r>
            <w:del w:id="67" w:author="Дмитриева Надежда Николаевна" w:date="2021-03-01T10:07:00Z">
              <w:r>
                <w:rPr>
                  <w:sz w:val="22"/>
                  <w:szCs w:val="22"/>
                </w:rPr>
                <w:delText>подрядчик</w:delText>
              </w:r>
            </w:del>
            <w:ins w:id="68" w:author="Дмитриева Надежда Николаевна" w:date="2021-03-01T10:07:00Z">
              <w:r>
                <w:rPr>
                  <w:sz w:val="22"/>
                  <w:szCs w:val="22"/>
                </w:rPr>
                <w:t>Субподрядчик</w:t>
              </w:r>
            </w:ins>
            <w:r>
              <w:rPr>
                <w:sz w:val="22"/>
                <w:szCs w:val="22"/>
              </w:rPr>
              <w:t>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Оставление без необходимости включенным светового освещения в арендованных </w:t>
            </w:r>
            <w:del w:id="69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delText>Подрядчик</w:delText>
              </w:r>
            </w:del>
            <w:ins w:id="70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t>Субподрядчик</w:t>
              </w:r>
            </w:ins>
            <w:r>
              <w:rPr>
                <w:iCs/>
                <w:sz w:val="22"/>
                <w:szCs w:val="22"/>
              </w:rPr>
              <w:t xml:space="preserve">ом производственных или офисных помещениях </w:t>
            </w:r>
            <w:del w:id="71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delText>Заказчик</w:delText>
              </w:r>
            </w:del>
            <w:ins w:id="72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t>Генподрядчик</w:t>
              </w:r>
            </w:ins>
            <w:r>
              <w:rPr>
                <w:iCs/>
                <w:sz w:val="22"/>
                <w:szCs w:val="22"/>
              </w:rPr>
              <w:t>а во внерабочее врем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 xml:space="preserve">Порядок фиксации нарушений требований разделов 1 и 2 настоящего Приложения, совершенных </w:t>
      </w:r>
      <w:del w:id="73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74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 xml:space="preserve">ом (работниками </w:t>
      </w:r>
      <w:del w:id="75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76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>а, работниками Субподрядных организаций)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противоправного действия (бездействия) персоналом </w:t>
      </w:r>
      <w:del w:id="77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78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персоналом любой нанятой им Субподрядной организации </w:t>
      </w:r>
      <w:del w:id="79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80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ом составляется Акт в произвольной форме с обязательным указанием на вид установленного противоправного действия (бездействия) и применяемую штрафную санкцию (далее – </w:t>
      </w:r>
      <w:r>
        <w:rPr>
          <w:b/>
          <w:sz w:val="22"/>
          <w:szCs w:val="22"/>
        </w:rPr>
        <w:t>«Акт»</w:t>
      </w:r>
      <w:r>
        <w:rPr>
          <w:sz w:val="22"/>
          <w:szCs w:val="22"/>
        </w:rPr>
        <w:t xml:space="preserve">). Указанный Акт подписывается любым уполномоченным сотрудником </w:t>
      </w:r>
      <w:del w:id="81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82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Субподрядной организации (таковым, по договоренности Сторон, в частности, считается лицо, непосредственно совершившее противоправное действие (бездействие)). При отказе обозначенного лица от подписания Акта, об этом делается отметка в тексте Акта, Акт дополнительно подписывается любым третьим лицом, не являющимся сотрудником </w:t>
      </w:r>
      <w:del w:id="83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84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, а сам оформленный вышеуказанным способом документ признается Сторонами как надлежащий и служащий основанием для применения к </w:t>
      </w:r>
      <w:del w:id="85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86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у соответствующей штрафной санк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обосновании выявленного нарушения в направляемом </w:t>
      </w:r>
      <w:del w:id="87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88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у Акте обязательно указание пункта и наименования действующего на территории Российской Федерации нормативно-правового акта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зависимо от периодичности нарушения (первое, второе, и т.д.) в случае, если нарушение повлекло причинение вреда здоровью сотрудника </w:t>
      </w:r>
      <w:del w:id="89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90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, сотрудника </w:t>
      </w:r>
      <w:del w:id="91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92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</w:t>
      </w:r>
      <w:del w:id="93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94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 вправе взыскать с </w:t>
      </w:r>
      <w:del w:id="95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96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а неустойку в размере 1 000 000 (одного миллиона) рублей за каждое такое наруш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если нарушение повлекло причинение смерти сотруднику </w:t>
      </w:r>
      <w:del w:id="97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98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, сотруднику </w:t>
      </w:r>
      <w:del w:id="99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0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любого третьего лица (в том числе сотруднику Субподрядной организации), </w:t>
      </w:r>
      <w:del w:id="101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02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 вправе взыскать с </w:t>
      </w:r>
      <w:del w:id="103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4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а неустойку в размере 3 000 000 (трех миллионов)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в виде неустойки применяется вместо штрафа, предусмотренного в таблице выш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не зависимости от иных положений Договора устанавливается, что в отношении своего персонала и персонала любой Субподрядной организации, нанятой </w:t>
      </w:r>
      <w:del w:id="105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6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ом для выполнения работ по Договору, </w:t>
      </w:r>
      <w:del w:id="107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8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 несет перед </w:t>
      </w:r>
      <w:del w:id="109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10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ом установленную действующим законодательством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 xml:space="preserve"> и Договором ответственность за своевременное выполнение мероприятий по профилактике совершения указанными лицами противоправных действий (бездействия), за совершение указанными лицами противоправных действий (бездействия), а также за последствия совершения указанными лицами противоправных действий (бездействи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целях Договора под противоправными действиями (бездействием) понимаются любые действия (бездействие), совершенные на территории Объекта персоналом </w:t>
      </w:r>
      <w:del w:id="111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12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персоналом любой нанятой им Субподрядной организации, нанесшие или способные нанести вред жизни, здоровью, имуществу </w:t>
      </w:r>
      <w:del w:id="113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14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 или его сотруднику, а также деловой репутации </w:t>
      </w:r>
      <w:del w:id="115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16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>а.</w:t>
      </w:r>
    </w:p>
    <w:p>
      <w:pPr>
        <w:pStyle w:val="Normal"/>
        <w:numPr>
          <w:ilvl w:val="0"/>
          <w:numId w:val="0"/>
        </w:numPr>
        <w:ind w:right="-2" w:firstLine="567"/>
        <w:jc w:val="both"/>
        <w:outlineLvl w:val="1"/>
        <w:rPr>
          <w:spacing w:val="4"/>
        </w:rPr>
      </w:pPr>
      <w:r>
        <w:rPr>
          <w:sz w:val="22"/>
          <w:szCs w:val="22"/>
        </w:rPr>
        <w:t xml:space="preserve">Вне зависимости от применения к </w:t>
      </w:r>
      <w:del w:id="117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18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у любых иных установленных Договором мер ответственности, </w:t>
      </w:r>
      <w:del w:id="119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20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 имеет право потребовать от </w:t>
      </w:r>
      <w:del w:id="121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2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а </w:t>
      </w:r>
      <w:del w:id="123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4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, получив указанное требование, обязан обеспечить удаление со Строительной площадки (Объекта, места выполнения Работ) любого лица, нанятого </w:t>
      </w:r>
      <w:del w:id="125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6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ом для работы на Объекте (включая, если необходимо, Представителя </w:t>
      </w:r>
      <w:del w:id="127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8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а), прямая или косвенная причастность которого к планируемому или совершенному противоправному действию (бездействию) очевидна и / или не требует специальных доказательст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right="-144" w:firstLine="567"/>
        <w:jc w:val="both"/>
        <w:textAlignment w:val="baseline"/>
        <w:rPr>
          <w:spacing w:val="4"/>
        </w:rPr>
      </w:pPr>
      <w:r>
        <w:rPr>
          <w:spacing w:val="4"/>
        </w:rPr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567"/>
        <w:rPr>
          <w:b/>
          <w:b/>
          <w:color w:val="000000"/>
        </w:rPr>
      </w:pPr>
      <w:del w:id="129" w:author="Дмитриева Надежда Николаевна" w:date="2021-03-01T10:07:00Z">
        <w:r>
          <w:rPr>
            <w:b/>
            <w:color w:val="000000"/>
          </w:rPr>
          <w:delText>Заказчик</w:delText>
        </w:r>
      </w:del>
      <w:ins w:id="130" w:author="Дмитриева Надежда Николаевна" w:date="2021-03-01T10:07:00Z">
        <w:r>
          <w:rPr>
            <w:b/>
            <w:color w:val="000000"/>
          </w:rPr>
          <w:t>Генподрядчик</w:t>
        </w:r>
      </w:ins>
      <w:r>
        <w:rPr>
          <w:b/>
          <w:color w:val="000000"/>
        </w:rPr>
        <w:t xml:space="preserve">                                                                      </w:t>
      </w:r>
      <w:del w:id="131" w:author="Дмитриева Надежда Николаевна" w:date="2021-03-01T10:07:00Z">
        <w:r>
          <w:rPr>
            <w:b/>
            <w:color w:val="000000"/>
          </w:rPr>
          <w:delText>Подрядчик</w:delText>
        </w:r>
      </w:del>
      <w:ins w:id="132" w:author="Дмитриева Надежда Николаевна" w:date="2021-03-01T10:07:00Z">
        <w:r>
          <w:rPr>
            <w:b/>
            <w:color w:val="000000"/>
          </w:rPr>
          <w:t>Субподрядчик</w:t>
        </w:r>
      </w:ins>
    </w:p>
    <w:tbl>
      <w:tblPr>
        <w:tblW w:w="101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4450"/>
      </w:tblGrid>
      <w:tr>
        <w:trPr>
          <w:trHeight w:val="2738" w:hRule="atLeast"/>
        </w:trPr>
        <w:tc>
          <w:tcPr>
            <w:tcW w:w="5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del w:id="134" w:author="Дмитриева Надежда Николаевна" w:date="2021-03-01T10:07:00Z"/>
              </w:rPr>
            </w:pPr>
            <w:del w:id="133" w:author="Дмитриева Надежда Николаевна" w:date="2021-03-01T10:07:00Z">
              <w:r>
                <w:rPr>
                  <w:bCs/>
                </w:rPr>
                <w:delText>Директор по ремонту и капитальному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del w:id="136" w:author="Дмитриева Надежда Николаевна" w:date="2021-03-01T10:07:00Z"/>
              </w:rPr>
            </w:pPr>
            <w:del w:id="135" w:author="Дмитриева Надежда Николаевна" w:date="2021-03-01T10:07:00Z">
              <w:r>
                <w:rPr>
                  <w:bCs/>
                </w:rPr>
                <w:delText>строительству ООО «Байкальская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40" w:author="Шаманов Дмитрий Владимирович" w:date="2020-12-16T10:40:00Z"/>
              </w:rPr>
            </w:pPr>
            <w:ins w:id="137" w:author="Шаманов Дмитрий Владимирович" w:date="2020-12-16T10:40:00Z">
              <w:del w:id="138" w:author="Дмитриева Надежда Николаевна" w:date="2021-03-01T10:07:00Z">
                <w:r>
                  <w:rPr>
                    <w:bCs/>
                  </w:rPr>
                  <w:delText>энергетическая компания»</w:delText>
                </w:r>
              </w:del>
            </w:ins>
            <w:ins w:id="139" w:author="Дмитриева Надежда Николаевна" w:date="2021-03-01T10:07:00Z">
              <w:r>
                <w:rPr>
                  <w:bCs/>
                </w:rPr>
                <w:t>Первый заместитель генерального директора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42" w:author="Дмитриева Надежда Николаевна" w:date="2021-03-01T10:08:00Z"/>
              </w:rPr>
            </w:pPr>
            <w:ins w:id="141" w:author="Дмитриева Надежда Николаевна" w:date="2021-03-01T10:08:00Z">
              <w:r>
                <w:rPr>
                  <w:bCs/>
                </w:rPr>
                <w:t>ООО «БЭК-ремонт»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hanging="0"/>
              <w:jc w:val="both"/>
              <w:textAlignment w:val="baseline"/>
              <w:rPr>
                <w:bCs/>
                <w:ins w:id="144" w:author="Шаманов Дмитрий Владимирович" w:date="2020-12-16T10:40:00Z"/>
              </w:rPr>
            </w:pPr>
            <w:ins w:id="143" w:author="Шаманов Дмитрий Владимирович" w:date="2020-12-16T10:40:00Z">
              <w:r>
                <w:rPr>
                  <w:bCs/>
                </w:rPr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ins w:id="147" w:author="Дмитриева Надежда Николаевна" w:date="2021-03-01T10:08:00Z"/>
              </w:rPr>
            </w:pPr>
            <w:ins w:id="145" w:author="Шаманов Дмитрий Владимирович" w:date="2020-12-16T10:40:00Z">
              <w:r>
                <w:rPr>
                  <w:bCs/>
                </w:rPr>
                <w:t>_______________</w:t>
              </w:r>
            </w:ins>
            <w:ins w:id="146" w:author="Дмитриева Надежда Николаевна" w:date="2021-03-01T10:08:00Z">
              <w:r>
                <w:rPr>
                  <w:bCs/>
                </w:rPr>
                <w:t>Н.Н. Бредихин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/>
                <w:i/>
                <w:sz w:val="18"/>
                <w:szCs w:val="18"/>
                <w:ins w:id="149" w:author="Дмитриева Надежда Николаевна" w:date="2021-03-01T10:08:00Z"/>
              </w:rPr>
            </w:pPr>
            <w:ins w:id="148" w:author="Дмитриева Надежда Николаевна" w:date="2021-03-01T10:08:00Z">
              <w:r>
                <w:rPr>
                  <w:bCs/>
                  <w:i/>
                  <w:sz w:val="18"/>
                  <w:szCs w:val="18"/>
                </w:rPr>
                <w:t>Действующий на основании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52" w:author="Шаманов Дмитрий Владимирович" w:date="2020-12-16T10:40:00Z"/>
              </w:rPr>
            </w:pPr>
            <w:ins w:id="150" w:author="Дмитриева Надежда Николаевна" w:date="2021-03-01T10:08:00Z">
              <w:r>
                <w:rPr>
                  <w:bCs/>
                  <w:i/>
                  <w:sz w:val="18"/>
                  <w:szCs w:val="18"/>
                </w:rPr>
                <w:t>доверенности №28 от 18.01.2021 года</w:t>
              </w:r>
            </w:ins>
            <w:del w:id="151" w:author="Дмитриева Надежда Николаевна" w:date="2021-03-01T10:08:00Z">
              <w:r>
                <w:rPr>
                  <w:bCs/>
                </w:rPr>
                <w:delText xml:space="preserve"> С.А. Ищенко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both"/>
              <w:textAlignment w:val="baseline"/>
              <w:rPr>
                <w:bCs/>
                <w:ins w:id="154" w:author="Шаманов Дмитрий Владимирович" w:date="2020-12-16T10:40:00Z"/>
              </w:rPr>
            </w:pPr>
            <w:ins w:id="153" w:author="Шаманов Дмитрий Владимирович" w:date="2020-12-16T10:40:00Z">
              <w:r>
                <w:rPr>
                  <w:bCs/>
                </w:rPr>
                <w:t>М.П.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ins w:id="155" w:author="Шаманов Дмитрий Владимирович" w:date="2020-12-16T10:40:00Z">
              <w:r>
                <w:rPr/>
                <w:t>«___»   _____________ 202  г.</w:t>
              </w:r>
            </w:ins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firstLine="567"/>
              <w:jc w:val="both"/>
              <w:textAlignment w:val="baseline"/>
              <w:rPr>
                <w:bCs/>
                <w:ins w:id="157" w:author="Дмитриева Надежда Николаевна" w:date="2021-11-10T15:47:00Z"/>
              </w:rPr>
            </w:pPr>
            <w:ins w:id="156" w:author="Дмитриева Надежда Николаевна" w:date="2021-11-10T15:47:00Z">
              <w:r>
                <w:rPr>
                  <w:bCs/>
                </w:rPr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both"/>
              <w:textAlignment w:val="baseline"/>
              <w:rPr>
                <w:ins w:id="159" w:author="Дмитриева Надежда Николаевна" w:date="2021-11-10T15:47:00Z"/>
              </w:rPr>
            </w:pPr>
            <w:ins w:id="158" w:author="Дмитриева Надежда Николаевна" w:date="2021-11-10T15:47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del w:id="161" w:author="Дмитриева Надежда Николаевна" w:date="2021-03-01T10:09:00Z"/>
              </w:rPr>
            </w:pPr>
            <w:del w:id="160" w:author="Дмитриева Надежда Николаевна" w:date="2021-03-01T10:09:00Z">
              <w:r>
                <w:rPr/>
                <w:delText>Генеральный директор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del w:id="169" w:author="Дмитриева Надежда Николаевна" w:date="2021-11-10T15:47:00Z"/>
              </w:rPr>
            </w:pPr>
            <w:ins w:id="162" w:author="Шаманов Дмитрий Владимирович" w:date="2020-12-16T10:40:00Z">
              <w:del w:id="163" w:author="Дмитриева Надежда Николаевна" w:date="2021-03-01T10:09:00Z">
                <w:r>
                  <w:rPr/>
                  <w:delText>ОО</w:delText>
                </w:r>
              </w:del>
            </w:ins>
            <w:ins w:id="164" w:author="Шаманов Дмитрий Владимирович" w:date="2020-12-16T10:40:00Z">
              <w:del w:id="165" w:author="Дмитриева Надежда Николаевна" w:date="2021-03-01T10:09:00Z">
                <w:r>
                  <w:rPr/>
                  <w:delText>О «</w:delText>
                </w:r>
              </w:del>
            </w:ins>
            <w:ins w:id="166" w:author="Шаманов Дмитрий Владимирович" w:date="2020-12-16T10:40:00Z">
              <w:del w:id="167" w:author="Дмитриева Надежда Николаевна" w:date="2021-03-01T10:09:00Z">
                <w:r>
                  <w:rPr/>
                  <w:delText>БЭК-</w:delText>
                </w:r>
              </w:del>
            </w:ins>
            <w:del w:id="168" w:author="Дмитриева Надежда Николаевна" w:date="2021-03-01T10:09:00Z">
              <w:r>
                <w:rPr/>
                <w:delText>ремонт»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del w:id="171" w:author="Дмитриева Надежда Николаевна" w:date="2021-11-10T15:47:00Z"/>
              </w:rPr>
            </w:pPr>
            <w:del w:id="170" w:author="Дмитриева Надежда Николаевна" w:date="2021-11-10T15:47:00Z">
              <w:r>
                <w:rPr/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bidi w:val="0"/>
              <w:ind w:hanging="0"/>
              <w:jc w:val="both"/>
              <w:textAlignment w:val="baseline"/>
              <w:rPr>
                <w:ins w:id="173" w:author="Шаманов Дмитрий Владимирович" w:date="2020-12-16T10:40:00Z"/>
              </w:rPr>
            </w:pPr>
            <w:ins w:id="172" w:author="Шаманов Дмитрий Владимирович" w:date="2020-12-16T10:40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75" w:author="Дмитриева Надежда Николаевна" w:date="2021-03-01T10:09:00Z"/>
              </w:rPr>
            </w:pPr>
            <w:ins w:id="174" w:author="Шаманов Дмитрий Владимирович" w:date="2020-12-16T10:40:00Z">
              <w:r>
                <w:rPr>
                  <w:bCs/>
                </w:rPr>
                <w:t>_______________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79" w:author="Шаманов Дмитрий Владимирович" w:date="2020-12-16T10:40:00Z"/>
              </w:rPr>
            </w:pPr>
            <w:ins w:id="176" w:author="Шаманов Дмитрий Владимирович" w:date="2020-12-16T10:40:00Z">
              <w:del w:id="177" w:author="Дмитриева Надежда Николаевна" w:date="2021-03-01T10:09:00Z">
                <w:r>
                  <w:rPr>
                    <w:bCs/>
                  </w:rPr>
                  <w:delText xml:space="preserve"> </w:delText>
                </w:r>
              </w:del>
            </w:ins>
            <w:del w:id="178" w:author="Дмитриева Надежда Николаевна" w:date="2021-03-01T10:09:00Z">
              <w:r>
                <w:rPr/>
                <w:delText>Н.Н. Бредихин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81" w:author="Шаманов Дмитрий Владимирович" w:date="2020-12-16T10:40:00Z"/>
              </w:rPr>
            </w:pPr>
            <w:ins w:id="180" w:author="Шаманов Дмитрий Владимирович" w:date="2020-12-16T10:40:00Z">
              <w:r>
                <w:rPr>
                  <w:bCs/>
                </w:rPr>
                <w:t>М.П.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ins w:id="182" w:author="Шаманов Дмитрий Владимирович" w:date="2020-12-16T10:40:00Z">
              <w:r>
                <w:rPr/>
                <w:t>«___»   _____________ 202  г.</w:t>
              </w:r>
            </w:ins>
          </w:p>
        </w:tc>
      </w:tr>
    </w:tbl>
    <w:p>
      <w:pPr>
        <w:pStyle w:val="Normal"/>
        <w:ind w:right="-144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РАЗДЕЛ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Дмитриева Надежда Николаевна</cp:lastModifiedBy>
  <cp:lastPrinted>2020-02-11T09:05:00Z</cp:lastPrinted>
  <dcterms:modified xsi:type="dcterms:W3CDTF">2021-11-10T07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833E523B2FA22438355AE47C42687EC0700513DB2D25FF0F442818C91D72192D54600000000010C0000513DB2D25FF0F442818C91D72192D546000233B1DE940000</vt:lpwstr>
  </property>
  <property fmtid="{D5CDD505-2E9C-101B-9397-08002B2CF9AE}" pid="3" name="_EmailStoreID0">
    <vt:lpwstr>0000000038A1BB1005E5101AA1BB08002B2A56C20000454D534D44422E444C4C00000000000000001B55FA20AA6611CD9BC800AA002FC45A0C000000626173617267696E5F737340697265722E7275002F6F3D49452F6F753D45786368616E67652041646D696E6973747261746976652047726F7570202846594449424F484</vt:lpwstr>
  </property>
  <property fmtid="{D5CDD505-2E9C-101B-9397-08002B2CF9AE}" pid="4" name="_EmailStoreID1">
    <vt:lpwstr>632335350444C54292F636E3D526563697069656E74732F636E3D75736572306539626333633500E94632F43A000000020000001000000062006100730061007200670069006E005F0073007300400069007200650072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</Properties>
</file>